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ухогае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Сухогае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-2026 годов</w:t>
      </w:r>
    </w:p>
    <w:p>
      <w:pPr>
        <w:pStyle w:val="Normal"/>
        <w:shd w:fill="FFFFFF" w:val="clear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2"/>
        <w:gridCol w:w="1884"/>
        <w:gridCol w:w="1467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33,0540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78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285,2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1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6,1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,2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,0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Сухогаев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,2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,0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Сухогае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,0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,0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,0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0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Сухогаев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 02 79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 485,45406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5,4540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5,4540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5,4540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Сухогае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94,0469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Сухогае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071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,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,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7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9,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8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9,9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79,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8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9,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Сухогае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9,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8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9,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2,7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,7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2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Сухогае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dcterms:modified xsi:type="dcterms:W3CDTF">2023-12-26T05:47:00Z</dcterms:modified>
  <cp:revision>29</cp:revision>
  <dc:subject/>
  <dc:title/>
</cp:coreProperties>
</file>